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30 июл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0 июня 2025 года №74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для ведения личного подсобного хозяйства (приусадебный земельный участок), площадью 1912 кв. м., кадастровый номер 31:14:0504001:227, расположенного по адресу: Белгородская область, Борисовский район, с.Стригуны, ул.Жихарева, 49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3328,41 (три тысячи триста двадцать восемь рублей 41 копейка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3328,41 (три тысячи триста двадцать восемь рублей 41 копейка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166,42 (сто шестьдесят шесть рублей 42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ов аренды земельных участков могут являться граждане и КФХ в соответствии с п.10 ст.39.11 Земельного кодекса Российской Федераци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Стригу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392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1.05.2025г. было опубликовано извещение на официальном сайте торгов в сети «Интернет» №21000020990000000057 в соответствии с подпунктом 1 пункта 1 статьи 39.18 Земельного кодекса, в районной газете Призыв от 22 мая 2025г. №21 (12526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а аренды земельного участка могут являться граждане в соответствии с п.10 ст.39.11 Земельного кодекса Российской Федерации.</w:t>
      </w:r>
    </w:p>
    <w:p>
      <w:pPr>
        <w:pStyle w:val="Style21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развития сельского туризма, площадью 6794 кв. м., кадастровый номер 31:14:0803001:96, расположенного по адресу: Белгородская область, Борисовский район, х.Никольский,               32 «б»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744,70 (одна тысяча семьсот сорок четыре рубля 70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1744,70 (одна тысяча семьсот сорок четыре рубля 70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87,23 (восемьдесят семь рублей 23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1.07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7.07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8.07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6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7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8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sectPr>
      <w:footerReference w:type="default" r:id="rId20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color w:val="00000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sz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Blk">
    <w:name w:val="blk"/>
    <w:qFormat/>
    <w:rPr>
      <w:rFonts w:cs="Times New Roman;Times New Roman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eastAsia="Calibri" w:cs="Tahoma; MS Sans Serif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s://finance.mail.ru/card/korrespondentskij-schet-823/" TargetMode="External"/><Relationship Id="rId17" Type="http://schemas.openxmlformats.org/officeDocument/2006/relationships/hyperlink" Target="https://finance.mail.ru/card/inn-513/?1722413481" TargetMode="External"/><Relationship Id="rId18" Type="http://schemas.openxmlformats.org/officeDocument/2006/relationships/hyperlink" Target="https://finance.mail.ru/card/kpp-banka-809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5-07-10T13:46:00Z</dcterms:modified>
  <cp:revision>62</cp:revision>
  <dc:subject/>
  <dc:title>РЕШЕНИЕ № 11</dc:title>
</cp:coreProperties>
</file>