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12 февраля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18 декабря 2024 года №1676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– аренда на </w:t>
      </w:r>
      <w:r>
        <w:rPr>
          <w:szCs w:val="28"/>
        </w:rPr>
        <w:t>земельный участок, вид разрешенного использования – для ведения личного подсобного хозяйства (приусадебный земельный участок), категория земель – земли населенных пунктов, государственная собственность на которые не разграничена, площадью 5000 кв. м, кадастровый номер 31:14:0404003:306, расположенный по адресу: Белгородская область, Борисовский район, с.Зыбино, ул.Голобородовка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3545,25 (три тысячи пятьсот сорок пять рублей 25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3545,25 (три тысячи пятьсот сорок пять рублей 25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06,36 (сто шесть рублей 36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Normal"/>
        <w:suppressAutoHyphens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2. </w:t>
      </w:r>
      <w:r>
        <w:rPr>
          <w:u w:val="single"/>
        </w:rPr>
        <w:t>Предмет аукциона</w:t>
      </w:r>
      <w:r>
        <w:rPr/>
        <w:t xml:space="preserve"> – аренда на </w:t>
      </w:r>
      <w:r>
        <w:rPr>
          <w:szCs w:val="28"/>
        </w:rPr>
        <w:t>земельный участок, вид разрешенного использования – для ведения личного подсобного хозяйства (приусадебный земельный участок), категория земель – земли населенных пунктов, государственная собственность на которые не разграничена, площадью 2568 кв. м, кадастровый номер 31:14:0404003:305, расположенный по адресу: Белгородская область, Борисовский район, с.Зыбино, улица Козинка, между з.у. №26 и №28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1820,84 (одна тысяча восемьсот двадцать рублей 84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1820,84 (одна тысяча восемьсот двадцать рублей 84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54,63 (пятьдесят четыре рубля 62 копейки) рубля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3. </w:t>
      </w:r>
      <w:r>
        <w:rPr>
          <w:u w:val="single"/>
        </w:rPr>
        <w:t>Предмет аукциона</w:t>
      </w:r>
      <w:r>
        <w:rPr/>
        <w:t xml:space="preserve"> – аренда на </w:t>
      </w:r>
      <w:r>
        <w:rPr>
          <w:szCs w:val="28"/>
        </w:rPr>
        <w:t>земельный участок, вид разрешенного использования – для ведения личного подсобного хозяйства (приусадебный земельный участок), категория земель – земли населенных пунктов, государственная собственность на которые не разграничена, площадью 300 кв. м, кадастровый номер 31:14:0505006:538, расположенный по адресу: Белгородская область, Борисовский район, с.Стригуны, ул.Комсомольская, 2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391,68 (триста девяносто один рубль 68 копеек) рубль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391,68 (триста девяносто один рубль 68 копеек) рубль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1,75 (одиннадцать рублей 75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0.01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07.02.2025            до 18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0.02.2025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и имущественных отношений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4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12-11T11:12:00Z</cp:lastPrinted>
  <dcterms:modified xsi:type="dcterms:W3CDTF">2025-01-09T07:32:00Z</dcterms:modified>
  <cp:revision>40</cp:revision>
  <dc:subject/>
  <dc:title>РЕШЕНИЕ № 11</dc:title>
</cp:coreProperties>
</file>