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31 июл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09 июля 2025 года №852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ведения личного подсобного хозяйства (приусадебный земельный участок), площадью 2297 кв. м., кадастровый номер 31:14:0405002:203, расположенного по адресу: Белгородская область, Борисовский район, с.Чуланово, ул.Мирная, земельный участок 86 г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247,38 (две тысячи двести сорок семь рублей 3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2247,38 (две тысячи двести сорок семь рублей 38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112,37 (сто двенадцать рублей 37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 38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suppressAutoHyphens w:val="true"/>
        <w:ind w:firstLine="709"/>
        <w:jc w:val="both"/>
        <w:rPr/>
      </w:pPr>
      <w:r>
        <w:rPr/>
        <w:t>25.06.2025г. было опубликовано извещение о предоставлении земельного участка для указанных целей на официальном сайте уполномоченного органа, на официальном сайте №21000020990000000059, в районной газете Призыв от 26 июня 2025г. №26 (12531), в соответствии с подпунктом 1 пункта 1 статьи 39.18 Земельного кодек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ов аренды земельных участков могут являться только граждане в соответствии с п.10 ст.39.11 Земельного кодекса Российской Федерации.</w:t>
      </w:r>
    </w:p>
    <w:p>
      <w:pPr>
        <w:pStyle w:val="Style21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ведения личного подсобного хозяйства (приусадебный земельный участок), площадью 2452 кв. м., кадастровый номер 31:14:0405002:204, расположенного по адресу: Белгородская область, Борисовский район, с.Чуланово, ул.Мирная, земельный участок 86 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399,04 (две тысячи триста девяносто девять рублей 0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2399,04 (две тысячи триста девяносто девять рублей 04 копейки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119,95 (сто девятнадцать рублей 95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 38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4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suppressAutoHyphens w:val="true"/>
        <w:ind w:firstLine="709"/>
        <w:jc w:val="both"/>
        <w:rPr/>
      </w:pPr>
      <w:r>
        <w:rPr/>
        <w:t>25.06.2025г. было опубликовано извещение о предоставлении земельного участка для указанных целей на официальном сайте уполномоченного органа, на официальном сайте №21000020990000000059, в районной газете Призыв от 26 июня 2025г. №26 (12531), в соответствии с подпунктом 1 пункта 1 статьи 39.18 Земельного кодек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ов аренды земельных участков могут являться только граждане в соответствии с п.10 ст.39.11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3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ведения личного подсобного хозяйства (приусадебный земельный участок), площадью 1705 кв. м., кадастровый номер 31:14:0405003:312, расположенного по адресу: Белгородская область, Борисовский район, с.Чуланово, ул.Мирная, земельный участок 86 в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668,17 (одна тысяча шестьсот шестьдесят восемь рублей 17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1668,17 (одна тысяча шестьсот шестьдесят восемь рублей 17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5 процентов от начальной цены аукциона – 83,41 (восемьдесят три рубля 41 копейка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10 мая 2018 года № 389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5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suppressAutoHyphens w:val="true"/>
        <w:ind w:firstLine="709"/>
        <w:jc w:val="both"/>
        <w:rPr/>
      </w:pPr>
      <w:r>
        <w:rPr/>
        <w:t>25.06.2025г. было опубликовано извещение о предоставлении земельного участка для указанных целей на официальном сайте уполномоченного органа, на официальном сайте №21000020990000000059, в районной газете Призыв от 26 июня 2025г. №26 (12531), в соответствии с подпунктом 1 пункта 1 статьи 39.18 Земельного кодек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/>
        <w:t>Участниками аукциона на право заключения договоров аренды земельных участков могут являться только граждане в соответствии с п.10 ст.39.11 Земельного кодекса Российской Федерации.</w:t>
      </w:r>
    </w:p>
    <w:p>
      <w:pPr>
        <w:pStyle w:val="Style2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2.07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9.07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30.07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СНИЛС, 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10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11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6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8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9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20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sectPr>
      <w:footerReference w:type="default" r:id="rId22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borisovskij-r31.gosweb.gosuslugi.ru/deyatelnost/napravleniya-deyatelnosti/gradostroitelstvo/pravila-zemlepolzovaniya-i-zastroyki/" TargetMode="External"/><Relationship Id="rId5" Type="http://schemas.openxmlformats.org/officeDocument/2006/relationships/hyperlink" Target="https://borisovskij-r31.gosweb.gosuslugi.ru/deyatelnost/napravleniya-deyatelnosti/gradostroitelstvo/pravila-zemlepolzovaniya-i-zastroyki/" TargetMode="External"/><Relationship Id="rId6" Type="http://schemas.openxmlformats.org/officeDocument/2006/relationships/hyperlink" Target="https://www.rts-tender.ru/platform-rules/platform-property-sales" TargetMode="External"/><Relationship Id="rId7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1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5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6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7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8" Type="http://schemas.openxmlformats.org/officeDocument/2006/relationships/hyperlink" Target="https://finance.mail.ru/card/korrespondentskij-schet-823/" TargetMode="External"/><Relationship Id="rId19" Type="http://schemas.openxmlformats.org/officeDocument/2006/relationships/hyperlink" Target="https://finance.mail.ru/card/inn-513/?1722413481" TargetMode="External"/><Relationship Id="rId20" Type="http://schemas.openxmlformats.org/officeDocument/2006/relationships/hyperlink" Target="https://finance.mail.ru/card/kpp-banka-809/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6-25T09:04:00Z</cp:lastPrinted>
  <dcterms:modified xsi:type="dcterms:W3CDTF">2025-07-11T11:29:00Z</dcterms:modified>
  <cp:revision>66</cp:revision>
  <dc:subject/>
  <dc:title>РЕШЕНИЕ № 11</dc:title>
</cp:coreProperties>
</file>