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05 марта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09 января 2025 года №01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растениеводство, площадью 21131 кв. м., кадастровый номер 31:14:0508007:168, расположенного по адресу: Белгородская область, Борисовский район, с.Стригуны, ул.Ленин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7395,85 (семь тысяч триста девяносто пять рублей 8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7395,85 (семь тысяч триста девяносто пять рублей 8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21,87 (двести двадцать один рубль 87 копеек) рубль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растениеводство, площадью 16394 кв. м., кадастровый номер 31:14:0505001:480, расположенного по адресу: Белгородская область, Борисовский район, с.Стригуны, ул.Ленин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5705,11 (пять тысяч семьсот пять рублей 11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5705,11 (пять тысяч семьсот пять рублей 11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71,15 (сто семьдесят один рубль 15 копеек) рубль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Участниками аукциона </w:t>
      </w:r>
      <w:r>
        <w:rPr>
          <w:szCs w:val="28"/>
        </w:rPr>
        <w:t>могут являться граждане и КФХ в соответствии с п.10 ст.39.11 Земель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31.01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01.03.2025            до 22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03.03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1-27T13:21:00Z</cp:lastPrinted>
  <dcterms:modified xsi:type="dcterms:W3CDTF">2025-01-30T06:39:00Z</dcterms:modified>
  <cp:revision>43</cp:revision>
  <dc:subject/>
  <dc:title>РЕШЕНИЕ № 11</dc:title>
</cp:coreProperties>
</file>