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4 ма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26 марта 2025 года №356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животноводство, площадью 11754 кв. м., кадастровый номер 31:14:0406002:254, расположенного по адресу: Белгородская область, Борисовский район, с.Крюково, ул.Полевая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869,80 (восемьсот шестьдесят девять рублей 8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869,80 (восемьсот шестьдесят девять рублей 8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6,09 (двадцать шесть рублей 09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юк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08 октября 2019 года №527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ь подключения к центральным сетям водоснабжения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Сети водоснабжения и водоотведения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Cs w:val="28"/>
        </w:rPr>
      </w:pPr>
      <w:r>
        <w:rPr>
          <w:szCs w:val="28"/>
        </w:rPr>
        <w:t>Участниками аукциона на право заключения договоров аренды земельного участка могут являться граждане и КФХ в соответствии с п.10 ст.39.11 Земельного кодекса Российской Федерации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1.04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10.05.2025            до 22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2.05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1-27T13:21:00Z</cp:lastPrinted>
  <dcterms:modified xsi:type="dcterms:W3CDTF">2025-04-10T12:15:00Z</dcterms:modified>
  <cp:revision>46</cp:revision>
  <dc:subject/>
  <dc:title>РЕШЕНИЕ № 11</dc:title>
</cp:coreProperties>
</file>