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Проект постановления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A"/>
          <w:sz w:val="16"/>
          <w:szCs w:val="16"/>
        </w:rPr>
      </w:r>
    </w:p>
    <w:p>
      <w:pPr>
        <w:pStyle w:val="Normal"/>
        <w:widowControl w:val="false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О предоставлении участникам </w:t>
      </w:r>
      <w:r>
        <w:rPr>
          <w:rFonts w:eastAsia="Arial" w:cs="Times New Roman" w:ascii="Times New Roman" w:hAnsi="Times New Roman"/>
          <w:b/>
          <w:bCs/>
          <w:sz w:val="28"/>
          <w:szCs w:val="28"/>
          <w:highlight w:val="white"/>
        </w:rPr>
        <w:t xml:space="preserve">специальной военной операции и членам их семей, а также жителям Борисовского района, получившим ранения </w:t>
        <w:br/>
        <w:t>в результате обстрелов со стороны вооруженных формирований Украины, права бесплатного посещения спортивных объектов муниципальных учреждений физической культуры и спорта Борисовского района</w:t>
      </w:r>
      <w:r>
        <w:rPr>
          <w:rFonts w:eastAsia="Times New Roman" w:cs="Times New Roman" w:ascii="Times New Roman" w:hAnsi="Times New Roman"/>
          <w:b/>
          <w:color w:val="00000A"/>
          <w:sz w:val="28"/>
          <w:szCs w:val="28"/>
        </w:rPr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оответствии с федеральными законами от 27 мая 1998 года № 76-ФЗ «О статусе военнослужащих», от 4 декабря 2007 года № 329-ФЗ «О физической культуре и спорте в Российской Федерации», постановлением Правительства Белгородской области от 24 февраля 2025 года №79-пп «О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 предоставлении участникам </w:t>
      </w:r>
      <w:r>
        <w:rPr>
          <w:rFonts w:eastAsia="Arial" w:cs="Times New Roman" w:ascii="Times New Roman" w:hAnsi="Times New Roman"/>
          <w:bCs/>
          <w:sz w:val="28"/>
          <w:szCs w:val="28"/>
          <w:highlight w:val="white"/>
        </w:rPr>
        <w:t xml:space="preserve">специальной военной операции и членам их семей, а также жителям Белгородской области, получившим ранения в результате обстрелов со стороны вооруженных формирований Украины, права бесплатного посещения спортивных объектов государственных учреждений физической культуры и спорта Белгородской области», </w:t>
      </w:r>
      <w:r>
        <w:rPr>
          <w:rFonts w:eastAsia="Arial" w:cs="Times New Roman" w:ascii="Times New Roman" w:hAnsi="Times New Roman"/>
          <w:bCs/>
          <w:sz w:val="28"/>
          <w:szCs w:val="28"/>
        </w:rPr>
        <w:t xml:space="preserve">постановлением администрации Борисовского района от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Борисовского района от 16 сентября 2024 года № 65 «О дополнительных мерах поддержки участников специальной военной операции и членов их семей на территории Борисовского района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в целях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оказания дополнительных мер поддержки участникам специальной военной операции и членам их семей, а также жителям Борисовского, получившим ранения в результате обстрелов со стороны вооруженных формирований Украин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 xml:space="preserve"> администрация Борисовского района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 о с т а н о в л я е т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Arial" w:cs="Times New Roman" w:ascii="Times New Roman" w:hAnsi="Times New Roman"/>
          <w:sz w:val="28"/>
          <w:szCs w:val="28"/>
        </w:rPr>
        <w:t xml:space="preserve">Установить участникам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</w:r>
      <w:r>
        <w:rPr>
          <w:rFonts w:eastAsia="Arial" w:cs="Times New Roman" w:ascii="Times New Roman" w:hAnsi="Times New Roman"/>
          <w:sz w:val="28"/>
          <w:szCs w:val="28"/>
        </w:rPr>
        <w:t>меру поддержки в форме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бесплатного посещения спортивных объектов </w:t>
      </w:r>
      <w:r>
        <w:rPr>
          <w:rFonts w:eastAsia="Arial" w:cs="Times New Roman" w:ascii="Times New Roman" w:hAnsi="Times New Roman"/>
          <w:bCs/>
          <w:sz w:val="28"/>
          <w:szCs w:val="28"/>
          <w:highlight w:val="white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учреждений физической культуры и спорта Борисов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Arial" w:cs="Times New Roman" w:ascii="Times New Roman" w:hAnsi="Times New Roman"/>
          <w:sz w:val="28"/>
          <w:szCs w:val="28"/>
        </w:rPr>
        <w:t xml:space="preserve">Утвердить Порядок предоставления участникам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</w:r>
      <w:r>
        <w:rPr>
          <w:rFonts w:eastAsia="Arial" w:cs="Times New Roman" w:ascii="Times New Roman" w:hAnsi="Times New Roman"/>
          <w:sz w:val="28"/>
          <w:szCs w:val="28"/>
        </w:rPr>
        <w:t>меры поддержки в форме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бесплатного посещения спортивных объектов </w:t>
      </w:r>
      <w:r>
        <w:rPr>
          <w:rFonts w:eastAsia="Arial" w:cs="Times New Roman" w:ascii="Times New Roman" w:hAnsi="Times New Roman"/>
          <w:bCs/>
          <w:sz w:val="28"/>
          <w:szCs w:val="28"/>
          <w:highlight w:val="white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учреждений физической культуры и спорта Борисов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(далее – Порядок, 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eastAsia="Arial" w:cs="Times New Roman" w:ascii="Times New Roman" w:hAnsi="Times New Roman"/>
          <w:sz w:val="28"/>
          <w:szCs w:val="28"/>
        </w:rPr>
        <w:t>Определить отдел физической культуры и спорта администрации Борисовского района (Чередниченко С.Н.) органом, уполномоченным на организацию предоставления меры поддержки, установленной пунктом 1 настоящего постановления.</w:t>
      </w:r>
    </w:p>
    <w:p>
      <w:pPr>
        <w:pStyle w:val="Normal"/>
        <w:tabs>
          <w:tab w:val="clear" w:pos="709"/>
          <w:tab w:val="left" w:pos="1134" w:leader="none"/>
          <w:tab w:val="left" w:pos="234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Отделу информационно-аналитической работы администрации Борисовского района (Бояринцева Н.Н.) обеспечить опубликование данного постановления в районной газете «Призыв», сетевом издании «Призыв 31» и разместить на официальном сайте органов местного самоуправления муниципального района «Борисовский район» Белгородской области в сети Интернет.</w:t>
      </w:r>
    </w:p>
    <w:p>
      <w:pPr>
        <w:pStyle w:val="Normal"/>
        <w:tabs>
          <w:tab w:val="clear" w:pos="709"/>
          <w:tab w:val="left" w:pos="1134" w:leader="none"/>
          <w:tab w:val="left" w:pos="234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Настоящее постановление вступает в силу со дня его официального опубликования и распространяется на правоотношения, возникшие </w:t>
        <w:br/>
        <w:t>с 1 февраля 2025 года.</w:t>
      </w:r>
    </w:p>
    <w:p>
      <w:pPr>
        <w:pStyle w:val="Normal"/>
        <w:tabs>
          <w:tab w:val="clear" w:pos="709"/>
          <w:tab w:val="left" w:pos="1134" w:leader="none"/>
          <w:tab w:val="left" w:pos="234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Контроль за исполнением настоящего постановления возложить на заместителя главы администрации Борисовского района по социально – культурному развитию Малахову Г.В.  </w:t>
      </w:r>
    </w:p>
    <w:p>
      <w:pPr>
        <w:pStyle w:val="Style20"/>
        <w:spacing w:lineRule="atLeast" w:line="288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lineRule="atLeast" w:line="288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lineRule="atLeast" w:line="28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20"/>
        <w:spacing w:lineRule="atLeast" w:line="288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овского района </w:t>
        <w:tab/>
        <w:tab/>
        <w:tab/>
        <w:tab/>
        <w:tab/>
        <w:tab/>
        <w:t xml:space="preserve">  В.И. Переверзев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>УТВЕРЖДЕНО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>Борисовского района</w:t>
      </w:r>
    </w:p>
    <w:p>
      <w:pPr>
        <w:pStyle w:val="Normal"/>
        <w:widowControl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>от «___»_____________2025г. № ___</w:t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  <w:t xml:space="preserve">Порядок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highlight w:val="white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предоставления участникам </w:t>
      </w:r>
      <w:r>
        <w:rPr>
          <w:rFonts w:eastAsia="Arial" w:cs="Times New Roman" w:ascii="Times New Roman" w:hAnsi="Times New Roman"/>
          <w:b/>
          <w:bCs/>
          <w:sz w:val="28"/>
          <w:szCs w:val="28"/>
          <w:highlight w:val="white"/>
        </w:rPr>
        <w:t xml:space="preserve">специальной военной операции и членам их семей, а также жителям Белгородской области, получившим ранения в результате обстрелов со стороны вооруженных формирований Украины,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>меры поддержки в форме</w:t>
      </w:r>
      <w:r>
        <w:rPr>
          <w:rFonts w:eastAsia="Arial" w:cs="Times New Roman" w:ascii="Times New Roman" w:hAnsi="Times New Roman"/>
          <w:b/>
          <w:bCs/>
          <w:sz w:val="28"/>
          <w:szCs w:val="28"/>
          <w:highlight w:val="white"/>
        </w:rPr>
        <w:t xml:space="preserve"> бесплатного посещения спортивных объектов муниципальных учреждений физической культуры и спор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highlight w:val="white"/>
        </w:rPr>
        <w:t>Борисо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1. </w:t>
      </w:r>
      <w:r>
        <w:rPr>
          <w:rFonts w:eastAsia="Arial" w:cs="Times New Roman" w:ascii="Times New Roman" w:hAnsi="Times New Roman"/>
          <w:sz w:val="28"/>
          <w:szCs w:val="28"/>
        </w:rPr>
        <w:t xml:space="preserve">Порядок предоставления участникам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</w:r>
      <w:r>
        <w:rPr>
          <w:rFonts w:eastAsia="Arial" w:cs="Times New Roman" w:ascii="Times New Roman" w:hAnsi="Times New Roman"/>
          <w:sz w:val="28"/>
          <w:szCs w:val="28"/>
        </w:rPr>
        <w:t>меры поддержки в форме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бесплатного посещения спортивных объектов </w:t>
      </w:r>
      <w:r>
        <w:rPr>
          <w:rFonts w:eastAsia="Arial" w:cs="Times New Roman" w:ascii="Times New Roman" w:hAnsi="Times New Roman"/>
          <w:bCs/>
          <w:sz w:val="28"/>
          <w:szCs w:val="28"/>
          <w:highlight w:val="white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учреждений физической культуры и спорта Борисов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(далее – Порядок) у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станавливает правила и условия бесплатного посещения спортивных объектов (бассейнов, тренажерных залов, универсального спортивного зала) </w:t>
      </w:r>
      <w:r>
        <w:rPr>
          <w:rFonts w:eastAsia="Arial" w:cs="Times New Roman" w:ascii="Times New Roman" w:hAnsi="Times New Roman"/>
          <w:bCs/>
          <w:sz w:val="28"/>
          <w:szCs w:val="28"/>
          <w:highlight w:val="white"/>
        </w:rPr>
        <w:t>муниципальных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учреждений физической культуры и спорта Борисовского района участниками специальной военной операции и членами их семей (в том числе в случае гибели  участников  специальной военной операции), а также жителями Борисовского района,  получившими ранения (увечья, травмы, контузии) в результате обстрелов со стороны вооруженных формирований Украины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 В целях реализации Порядка используются следующие пон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2.1. Участники специальной военной операции – лица, постоянно проживающие на территории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Борисовского района</w:t>
      </w:r>
      <w:r>
        <w:rPr>
          <w:rFonts w:eastAsia="Arial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 участвующие (участвовавшие) в проведении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з числ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лиц, призванных на службу по мобилизации в Вооруженные Силы Российской Федерации, или лиц, направленных для прохождения службы в войска национальной гвардии Российской Федерации на должностях, по которым предусмотрено присвоение специальных званий полиции по моби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лиц, проходящих (проходивших) военную службу в Вооруженных Силах Российской Федерации по контракту, или лиц, проходящих (проходивших) военную службу (службу) в войсках национальной гвардии Российской Федерации, в воинских формированиях и органах, указанных в пункте 6 статьи 1 Федерального закона от 31 мая 1996 года № 61-ФЗ «Об оборон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лиц,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или лиц, заключивших контракт (имевших иные правоотношения) с организацией, содействующей выполнению задач, возложенных на Вооруженные Силы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сотрудников федеральных органов исполнительной власти, служащих (работников) федеральных государственных органов (правоохранительных органов Российской Федерации), иных лиц, которые направлялись (привлекались) указанными органами при выполнении ими служебных обязанностей и иных аналогичных функ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2. Члены семей участников специальной военной операции – члены семьи лиц, указанных в подпункте 2.1 пункта 2 Порядка, в том числе погибших (умерших) при выполнении задач в ходе специальной военной операции либо позднее указанного периода, но вследствие увечья (ранения,травмы, контузии) или заболевания, полученных при выполнении задач в ходе проведения специальной военной операции, определенные в соответствии с пунктами 5 и 5.1 статьи2 Федерального закона от 27 мая 1998 года № 76-ФЗ «О статусе военнослужащих», а именн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1) супруга (супруг), супруг (супруга) погибшего (умершего), не вступивший (не вступившая) в повторный бра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) несовершеннолетние де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3) дети старше 18 лет, ставшие инвалидами до достижения ими возраста 18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4) дети в возрасте до 23 лет, обучающиеся в образовательных организациях по очной форме обу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5) лица, находящиеся на иждивении участника специальной военной оп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2.3. Дети участников специальной военной операции – члены семей участников специальной военной операции, указанные в подпунктах 2 – 4 подпункта 2.2 пункта 2 Порядка, один или оба родителя, которых являются участниками специальной военной операц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К категории детей участников специальной военной операции не относятся дети, в отношении которых родители лишены родительских прав или ограничены в родительских прав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2.4. Жители 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Борисовского района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, получившие ранения (увечья, травмы, контузии) в результате обстрелов со стороны вооруженныхформирований Украины, – лица, постоянно или временно проживающие на территории Борисовского района, получившие ранения (увечья, травмы, контузии) в результате обстрелов со стороны вооруженных формирований Украи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5.Учреждения в сфере физической культуры и спорта Борисовского района – муниципальные учреждения, подведомственные отделу физической культуры и спорта Борисовского района, осуществляющее деятельность в области физической культуры и спорта на территории Борисовского района (далее – Учрежден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.6. Спортивные объекты Учреждений – плавательные бассейны, тренажерные залы, универсальный спортивный за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2.7. Бесплатное посещение спортивных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чреждений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– самостоятельное посещение бассейна, тренажерного зала и универсального спортивного зала без оказания услуг по проведению занятий с тренером, тренером-преподавателем, инструктором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 Для бесплатного посещ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портивных объектов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участниками специальной военной операции и членами их семей, а также жителями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Борисо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, получившими ранения (увечья, травмы, контузии) в результате обстрелов </w:t>
      </w:r>
      <w:r>
        <w:rPr>
          <w:rFonts w:eastAsia="Arial" w:cs="Times New Roman" w:ascii="Times New Roman" w:hAnsi="Times New Roman"/>
          <w:sz w:val="28"/>
          <w:szCs w:val="28"/>
        </w:rPr>
        <w:t xml:space="preserve">со стороны вооруженных формирований Украины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далее – заявитель),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предоставляется заявление по </w:t>
      </w:r>
      <w:r>
        <w:rPr>
          <w:rFonts w:cs="Times New Roman" w:ascii="Times New Roman" w:hAnsi="Times New Roman"/>
          <w:sz w:val="28"/>
          <w:szCs w:val="28"/>
        </w:rPr>
        <w:t xml:space="preserve">формам согласно </w:t>
      </w:r>
      <w:r>
        <w:rPr>
          <w:rFonts w:cs="Times New Roman" w:ascii="Times New Roman" w:hAnsi="Times New Roman"/>
          <w:sz w:val="28"/>
          <w:szCs w:val="28"/>
          <w:lang w:eastAsia="zh-CN"/>
        </w:rPr>
        <w:t>приложениям № 1 и № 2 к Поряд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 заявлением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представляются следующие докумен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1) документ, удостоверяющий личност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2) свидетельство о рождении ребенка (детей), свидетельство о рождении ребенка (детей), выданное компетентным органом иностранного государства (представляется вместе с его нотариально удостоверенным переводом на русский язык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3) документ, подтверждающий факт усыновления (удочерения) ребенка (детей): вступившее в законную силу решение суда об усыновлении (удочерении) ребенка, свидетельство об усыновлении (удочерении) ребен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4) документ, подтверждающий факт установления опеки (предварительной опеки), попечительства над ребенком (детьми), передачи на воспитание в приемную семью (выписка из решения органа опеки и попечительства об установлении над ребенком (детьми) опеки (попечительства), договор о передаче ребенка (детей) на воспитание в приемную семью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5) документы, подтверждающие участие в специальной военной операции лиц,указанных в подпункте 2.1 пункта 2 Порядка, к которым в частности относя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справка о подтверждении факта участия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ыдаваемая федеральными органами исполнительной власти, федеральными государственными органами в соответствии с постановлением Правительства Российской Федерации от 9 октября 2024 года № 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выписка из приказа военного комиссариата о призыве на военную службу по мобилизации в Вооруженные Силы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уведомление федерального органа исполнительной власти о заключении с лицом контракта о прохождении военной службы 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копия контракта, заключенного в соответствии с пунктом 7 статьи 38 Федерального закона от 28 марта 1998 года № 53-ФЗ «О воинской обязанности и военной службе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color w:val="00000A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копия (оригинал) контракта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запись в военном билет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копия контракта о прохождении военной службы гражданином в Вооруженных Силах Российской Федерации, подтверждающего даты или периоды участия гражданина в специальной военной оп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</w:t>
      </w:r>
      <w:r>
        <w:rPr>
          <w:rFonts w:eastAsia="Times New Roman" w:cs="Times New Roman" w:ascii="Times New Roman" w:hAnsi="Times New Roman"/>
          <w:color w:val="00000A"/>
          <w:sz w:val="32"/>
          <w:szCs w:val="3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медицинские справки и выписки из истории болезни, подтверждающие даты или периоды участия гражданина в специальной военной операции (выполнении боевых задач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6) медицинские справки и выписки из истории болезни, подтверждающие факт получения ранения (увечья, травмы, контузии) в результате обстрелов со стороны вооруженных формирований Украи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7) свидетельство о заключении брака, свидетельство о заключении брака, выданное компетентным органом иностранного государства (представляется вместе с его нотариально удостоверенным переводом на русский язык), – в отношении супруги (супруга) участника специальной военной операции, в паспорте которого (которой) отсутствует отметка о регистрации бра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8)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видетельство о смерти участника специальной военной операции –   в случае гибели (смерти) участника специальной военной оп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9) документ, подтверждающий факт нахождения лица на иждив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0) документ, подтверждающий факт прохождения обучения по очной форме в образовательной организации – в отношении лица в возрасте от 18 до 23 ле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11) медицинская справка, подтверждающая факт установления инвалидности ребенку – в отношении лиц, указанных в подпункте 3 подпункта 2.2 пункта 2 Поряд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12)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согласие на обработку персональных данных заявителя, согласие на обработку персональных данных несовершеннолетнего ребенка (детей) участника специальной военной операции, оформленные в соответствии с требованиями Федерального закона от 27 июля 2006 года № 152-ФЗ «О персональных данных», по формам, установленнымУчреждением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Копии документов, не заверенные органом (организацией), выдавшим соответствующие документы, или нотариально, представляются с предъявлением оригинала. Копии документов, представленные с предъявлением оригинала, заверяются работником Учреждения, осуществляющим прием документов, после чего оригиналы документов возвращаются заявител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4.Ответственность за достоверность и актуальность представленных документов несет заявител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5.Решение о предоставлении бесплатного посещения заявителем спортивных объектов Учреждения принимается в течение рабочего дня, следующего за днем обращения заявителя, и оформляется локальным актом Учреждения.О принятом решениив течение 3 (трех) рабочих дней сообщается заявителю способом, указанным в заяв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6.Основаниями для отказа в предоставлении бесплатного посещения заявителем спортивных объектов Учреждения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непредставление либо представление не в полном объеме документов, предусмотренных пунктом 3Поряд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- установление факта недостоверности сведений в представленных документ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- несоответствие лица, обратившегося в Учреждение, категориям заявителей, определеннымв подпунктах2.1, 2.2, 2.4 пункта 2Поряд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7. Мотивированное решение об отказе в бесплатном посещении спортивных объектов Учреждения направляется заявителю в течение 3 (трех) рабочих дней, следующих за днем обращения заявителя, способом, указанным в заяв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8.При устранении заявителем обстоятельств, послуживших основанием для принятия решения об отказе в бесплатном посещении спортивных объектов Учреждения, возможность такого посещения может быть рассмотрена повтор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9. Заявление регистрируется работником Учреждения, осуществляющим прием документов, в журнале учета заявителей </w:t>
      </w: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форме согласно</w:t>
      </w: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 xml:space="preserve"> приложению № 3 к Порядку в день обращения заявите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10. Предоставление бесплатного посещения заявителями спортивных объектов Учреждения осуществляется в соответствии с расписанием, утвержденным руководителем Учре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11.Членам семей участников специальной военной операции, погибших (умерших) при выполнении задач в ходе специальной военной операции либо позднее указанного периода, но вследствие увечья (ранения, травмы, контузии) или заболевания, полученных при выполнении задач в ходе проведения специальной военной операции, определенных в соответствии с пунктами 5 и 5.1 статьи 2 Федерального закона от 27 мая 1998 года № 76-ФЗ «О статусе военнослужащих», мера поддержи, предусмотреннаяПорядком, предоставляется бессроч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12.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>Расписания бесплатного посещения заявителями спортивных объектов Учреждений размещаются на официальных сайтах Учреждений в сети Интернет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zh-CN"/>
        </w:rPr>
        <w:t xml:space="preserve">13. Отчет Учреждения по предоставлению меры поддержки </w:t>
      </w:r>
      <w:r>
        <w:rPr>
          <w:rFonts w:eastAsia="Arial" w:cs="Times New Roman" w:ascii="Times New Roman" w:hAnsi="Times New Roman"/>
          <w:sz w:val="28"/>
          <w:szCs w:val="28"/>
        </w:rPr>
        <w:t>в форме</w:t>
      </w:r>
      <w:r>
        <w:rPr>
          <w:rFonts w:eastAsia="Arial" w:cs="Times New Roman" w:ascii="Times New Roman" w:hAnsi="Times New Roman"/>
          <w:sz w:val="28"/>
          <w:szCs w:val="28"/>
          <w:highlight w:val="white"/>
        </w:rPr>
        <w:t xml:space="preserve"> бесплатного посещения заявителями спортивных объектов учреждений </w:t>
      </w:r>
      <w:r>
        <w:rPr>
          <w:rFonts w:eastAsia="Arial" w:cs="Times New Roman" w:ascii="Times New Roman" w:hAnsi="Times New Roman"/>
          <w:sz w:val="28"/>
          <w:szCs w:val="28"/>
        </w:rPr>
        <w:t>направляется в министерство спорта Белгородской области (далее – министерство) ежеквартально до 10-го числа месяца, следующего за отчетным кварталом, по форме, утвержденной министер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94"/>
      </w:tblGrid>
      <w:tr>
        <w:trPr/>
        <w:tc>
          <w:tcPr>
            <w:tcW w:w="47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54"/>
              <w:jc w:val="center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 xml:space="preserve">к Порядку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 xml:space="preserve">предоставления участникам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>меры поддержки в форме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 бесплатного посещения спорт</w:t>
            </w:r>
            <w:bookmarkStart w:id="0" w:name="_GoBack"/>
            <w:bookmarkEnd w:id="0"/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>ивных объектов муниципальных учреждений физической культуры и спорта Борисовского района</w:t>
            </w:r>
          </w:p>
        </w:tc>
      </w:tr>
    </w:tbl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Директору _______________________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полное наименование учреждения)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________________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от ______________________________,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Ф,И.О. заявителя)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адрес: __________________________,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тел. 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42" w:firstLine="709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Прошу предоставить мне,___________________________________________,</w:t>
      </w:r>
    </w:p>
    <w:p>
      <w:pPr>
        <w:pStyle w:val="Normal"/>
        <w:widowControl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16"/>
          <w:szCs w:val="16"/>
          <w:lang w:eastAsia="zh-C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A"/>
          <w:sz w:val="16"/>
          <w:szCs w:val="16"/>
          <w:lang w:eastAsia="zh-CN"/>
        </w:rPr>
        <w:t>(Ф.И.О.)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. ___. _______ г. р., документ, удостоверяющий личность: 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,серия ___________ номер ______________, кем и когда выдан __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зарегистрированному по адресу: _______________________________________________________________________ ____________________________________________________,  бесплатное посещение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наименование объекта)</w:t>
      </w:r>
    </w:p>
    <w:p>
      <w:pPr>
        <w:pStyle w:val="Normal"/>
        <w:widowControl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в соответствии с расписанием (графиком) бесплатного посещения, установленнымв 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наименование учреждения)</w:t>
      </w:r>
    </w:p>
    <w:p>
      <w:pPr>
        <w:pStyle w:val="Normal"/>
        <w:widowControl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Прилагаемые к заявлению документы (копии):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left="142"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О принятом решении прошу уведомить _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указать способ получения уведомления)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______________________________________________________.</w:t>
      </w:r>
    </w:p>
    <w:tbl>
      <w:tblPr>
        <w:tblW w:w="937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873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: __________________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: ________________/_________________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hanging="54"/>
              <w:jc w:val="center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 xml:space="preserve">к Порядку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 xml:space="preserve">предоставления участникам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>меры поддержки в форме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 бесплатного посещения спортивных объектов муниципальных учреждений физической культуры и спорта Борисовского района</w:t>
            </w:r>
          </w:p>
        </w:tc>
      </w:tr>
    </w:tbl>
    <w:p>
      <w:pPr>
        <w:pStyle w:val="Normal"/>
        <w:ind w:firstLine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Директору _______________________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полное наименование учреждения)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________________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от ______________________________,</w:t>
      </w:r>
    </w:p>
    <w:p>
      <w:pPr>
        <w:pStyle w:val="Normal"/>
        <w:widowControl w:val="false"/>
        <w:spacing w:lineRule="auto" w:line="240" w:before="0" w:after="0"/>
        <w:ind w:firstLine="5103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Ф,И.О. заявителя)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адрес: __________________________,</w:t>
      </w:r>
    </w:p>
    <w:p>
      <w:pPr>
        <w:pStyle w:val="Normal"/>
        <w:widowControl w:val="false"/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тел. 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  <w:t>заявл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284" w:firstLine="709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Прошу предоставить моему ребёнку   _____________________________________________________________________,</w:t>
      </w:r>
    </w:p>
    <w:p>
      <w:pPr>
        <w:pStyle w:val="Normal"/>
        <w:widowControl w:val="false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16"/>
          <w:szCs w:val="16"/>
          <w:lang w:eastAsia="zh-CN"/>
        </w:rPr>
        <w:t>(Ф.И.О. ребенка)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. ___. _______ г. р.,  проживающему по адресу: ____________________________ ______________________________________________________________________, бесплатное посещение 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наименование объекта)</w:t>
      </w:r>
    </w:p>
    <w:p>
      <w:pPr>
        <w:pStyle w:val="Normal"/>
        <w:widowControl w:val="false"/>
        <w:spacing w:lineRule="auto" w:line="240" w:before="0" w:after="0"/>
        <w:ind w:left="284" w:firstLine="709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в соответствии с расписанием (графиком) бесплатного посещения, установленным  в 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наименование учреждения)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Прилагаемые к заявлению документы (копии):__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_________________________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О принятом решении прошу уведомить ______________________________________________________________________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указать способ получения уведомления)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______________________________________________________________________.</w:t>
      </w:r>
    </w:p>
    <w:tbl>
      <w:tblPr>
        <w:tblW w:w="943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486"/>
      </w:tblGrid>
      <w:tr>
        <w:trPr>
          <w:trHeight w:val="80" w:hRule="atLeast"/>
        </w:trPr>
        <w:tc>
          <w:tcPr>
            <w:tcW w:w="39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: ________________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итель (законный представи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: ______________/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нициалы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5245"/>
      </w:tblGrid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A"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firstLine="118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6"/>
                <w:szCs w:val="26"/>
                <w:lang w:eastAsia="zh-CN"/>
              </w:rPr>
              <w:t xml:space="preserve">к порядку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 xml:space="preserve">предоставления участникам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специальной военной операции и членам их семей, а также жителям Борисовского района, получившим ранения в результате обстрелов со стороны вооруженных формирований Украины, 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</w:rPr>
              <w:t>меры поддержки в форме</w:t>
            </w:r>
            <w:r>
              <w:rPr>
                <w:rFonts w:eastAsia="Arial" w:cs="Times New Roman" w:ascii="Times New Roman" w:hAnsi="Times New Roman"/>
                <w:bCs/>
                <w:sz w:val="26"/>
                <w:szCs w:val="26"/>
                <w:highlight w:val="white"/>
              </w:rPr>
              <w:t xml:space="preserve"> бесплатного посещения спортивных объектов государственных учреждений физической культуры и спорта Борисов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color w:val="00000A"/>
          <w:sz w:val="26"/>
          <w:szCs w:val="26"/>
          <w:lang w:eastAsia="zh-CN"/>
        </w:rPr>
        <w:t>Журнал учета заявителе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  <w:t>бесплатного посещения 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zh-CN"/>
        </w:rPr>
        <w:t>(наименование объекта, учрежде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zh-CN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11"/>
        <w:gridCol w:w="3940"/>
        <w:gridCol w:w="1730"/>
        <w:gridCol w:w="411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 xml:space="preserve">заявителя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>Ф.И.О. ребен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 xml:space="preserve">Дата регистрации зая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1A1A1A"/>
                <w:sz w:val="24"/>
                <w:szCs w:val="24"/>
                <w:lang w:eastAsia="ru-RU"/>
              </w:rPr>
              <w:t xml:space="preserve">Наименование и номер документа, удостоверяющего личность, кем </w:t>
              <w:br/>
              <w:t>и когда выдан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A1A1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7:00Z</dcterms:created>
  <dc:creator>Галина</dc:creator>
  <dc:description/>
  <dc:language>en-US</dc:language>
  <cp:lastModifiedBy>urist</cp:lastModifiedBy>
  <cp:lastPrinted>2025-03-10T11:16:00Z</cp:lastPrinted>
  <dcterms:modified xsi:type="dcterms:W3CDTF">2025-03-11T10:37:00Z</dcterms:modified>
  <cp:revision>2</cp:revision>
  <dc:subject/>
  <dc:title/>
</cp:coreProperties>
</file>