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 А Р А К Т Е Р И С Т И К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Рябова Андрея Александрович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ябов А.А. 1985 года рождения характеризуется положительно, как гражданин и патриот своей страны.</w:t>
      </w:r>
    </w:p>
    <w:p>
      <w:pPr>
        <w:pStyle w:val="Normal"/>
        <w:ind w:firstLine="708"/>
        <w:jc w:val="both"/>
        <w:rPr/>
      </w:pPr>
      <w:r>
        <w:rPr/>
        <w:t>С начала СВО Рябов А.А., как и его семья, активно поддерживает российскую армию как материально, так и продовольствием и медикаментами, направляя это всё через волонтёров.</w:t>
      </w:r>
    </w:p>
    <w:p>
      <w:pPr>
        <w:pStyle w:val="Normal"/>
        <w:ind w:firstLine="708"/>
        <w:jc w:val="both"/>
        <w:rPr/>
      </w:pPr>
      <w:r>
        <w:rPr/>
        <w:t>Рябов А.А. чтит свою страну, тем самым расположив на своём домовладении символику – флаг РФ (фото прилагается), а также определённую символику на заднем стекле своего автомобиля в знак поддержки солдат Российской армии (фото прилагается).</w:t>
      </w:r>
    </w:p>
    <w:p>
      <w:pPr>
        <w:pStyle w:val="Normal"/>
        <w:ind w:firstLine="708"/>
        <w:jc w:val="both"/>
        <w:rPr/>
      </w:pPr>
      <w:r>
        <w:rPr/>
        <w:t>Работая в такси, Рябов А.А. на безвозмездной основе давал флаги РФ своим пассажирам, тем самым воспитывая и поддерживая чувство патриотизма у окружающих (фото прилагается).</w:t>
      </w:r>
    </w:p>
    <w:p>
      <w:pPr>
        <w:pStyle w:val="Normal"/>
        <w:ind w:firstLine="708"/>
        <w:jc w:val="both"/>
        <w:rPr/>
      </w:pPr>
      <w:r>
        <w:rPr/>
        <w:t>За время работы Рябов А.А. характеризуется, как уважительный и внимательный сотрудник. В конфликтах замечен не был. Жалоб и нареканий со стороны пассажиров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11.2024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городского поселения 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«Поселок Борисовка»                                                               А.С. Абрам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58:00Z</dcterms:created>
  <dc:creator>infotdel</dc:creator>
  <dc:description/>
  <dc:language>en-US</dc:language>
  <cp:lastModifiedBy>infotdel</cp:lastModifiedBy>
  <cp:lastPrinted>2024-11-21T15:51:00Z</cp:lastPrinted>
  <dcterms:modified xsi:type="dcterms:W3CDTF">2024-11-21T13:19:00Z</dcterms:modified>
  <cp:revision>1</cp:revision>
  <dc:subject/>
  <dc:title/>
</cp:coreProperties>
</file>