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4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3619 </w:t>
      </w:r>
      <w:r>
        <w:rPr/>
        <w:t xml:space="preserve">кв.м., с кадастровым номером </w:t>
      </w:r>
      <w:r>
        <w:rPr>
          <w:b/>
        </w:rPr>
        <w:t xml:space="preserve">31:14:0000000:1101, расположенный по адресу: Белгородская область, Борисовский район, с.Крюково, ул.Ленина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площадки для занятий спортом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4 года до ___ ____________ 2034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установлена в размере </w:t>
      </w:r>
      <w:r>
        <w:rPr/>
        <w:t xml:space="preserve">______ (___________________________________________________)  рубля </w:t>
      </w:r>
      <w:r>
        <w:rPr>
          <w:bCs/>
        </w:rPr>
        <w:t>в год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5.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этом арендная плата подлежит перерасчету без заключения дополнительных соглашен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Арендная плата изменяется в одностороннем порядке </w:t>
      </w:r>
      <w:r>
        <w:rPr>
          <w:b/>
        </w:rPr>
        <w:t>Арендодателем</w:t>
      </w:r>
      <w:r>
        <w:rPr/>
        <w:t xml:space="preserve"> в случае внесения изменений в нормативные акты Российской Федерации, Белгородской области, Борисовского района, регламентирующие порядок определения размера арендной платы за земельный участок, а также в других случаях, предусмотренных действующим законодательством и (или) условиями настоящего Договор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8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3. Своевременно производить перерасчет арендной платы  и своевременно информировать об этом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4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4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2 от 22 апреля 2024 года (</w:t>
      </w:r>
      <w:r>
        <w:rPr>
          <w:bCs/>
          <w:color w:val="000000"/>
        </w:rPr>
        <w:t>№21000020990000000027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3619 </w:t>
      </w:r>
      <w:r>
        <w:rPr/>
        <w:t xml:space="preserve">кв.м., с кадастровым номером </w:t>
      </w:r>
      <w:r>
        <w:rPr>
          <w:b/>
        </w:rPr>
        <w:t xml:space="preserve">31:14:0000000:1101, расположенный по адресу: Белгородская область, Борисовский район, с.Крюково, ул.Ленина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площадки для занятий спортом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4-03-22T09:20:00Z</cp:lastPrinted>
  <dcterms:modified xsi:type="dcterms:W3CDTF">2024-09-13T13:00:00Z</dcterms:modified>
  <cp:revision>132</cp:revision>
  <dc:subject/>
  <dc:title>ДОГОВОР  № _____</dc:title>
</cp:coreProperties>
</file>