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14 октября 2024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12 августа 2024 года №1107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Лот № 1. </w:t>
      </w:r>
      <w:r>
        <w:rPr/>
        <w:t>Предмет аукциона - аренда земельного участка</w:t>
      </w:r>
      <w:r>
        <w:rPr>
          <w:szCs w:val="28"/>
        </w:rPr>
        <w:t>, вид разрешенного использования – для индивидуального жилищного строительства, категория земель – земли населенных пунктов, государственная собственность на которые не разграничена, площадью 2500 кв. м, кадастровый номер 31:14:0803002:193, расположенный по адресу: Белгородская область, Борисовский район, с.Хотмыжск, ул.Грайворонская, 11 «а»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2224,12 (две тысячи двести двадцать четыре рубля 12 копеек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2224,12 (две тысячи двести двадцать четыре рубля 12 копеек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66,72 (шестьдесят шесть рублей 72 копейки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  <w:bCs/>
        </w:rPr>
        <w:t xml:space="preserve">Обременения не </w:t>
      </w:r>
      <w:r>
        <w:rPr>
          <w:bCs/>
        </w:rPr>
        <w:t>зарегистрированы</w:t>
      </w:r>
      <w:r>
        <w:rPr>
          <w:color w:val="000000"/>
          <w:shd w:fill="FFFFFF" w:val="clear"/>
        </w:rPr>
        <w:t xml:space="preserve">. 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Хотмыж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10 мая 2018 года №392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.</w:t>
      </w:r>
    </w:p>
    <w:p>
      <w:pPr>
        <w:pStyle w:val="Style21"/>
        <w:spacing w:before="0" w:after="0"/>
        <w:ind w:firstLine="720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3.09.2024 с 17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10.10.2024            до 22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1.10.2024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ресурсов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17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9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5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5-20T11:21:00Z</cp:lastPrinted>
  <dcterms:modified xsi:type="dcterms:W3CDTF">2024-09-13T12:58:00Z</dcterms:modified>
  <cp:revision>43</cp:revision>
  <dc:subject/>
  <dc:title>РЕШЕНИЕ № 11</dc:title>
</cp:coreProperties>
</file>