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Крюковского сельского поселения муниципального района «Борисовский район»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4 октября 2024 года,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Организатор аукциона – администрация Крюковского сельского поселения муниципального района «Борисовский район» Белгородской области, расположенная по </w:t>
      </w:r>
      <w:r>
        <w:rPr/>
        <w:t>адресу: 309369, Белгородская область, Борисовский район, с.Крюково, ул.Ленина, 55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Крюковского сельского поселения от 13 сентября 2024 года №103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 следующий лот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«</w:t>
      </w:r>
      <w:r>
        <w:rPr>
          <w:bCs/>
        </w:rPr>
        <w:t>земли сельскохозяйственного назначения» с видом разрешенного использования – для сельскохозяйственного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Сведения о земельном участке</w:t>
      </w:r>
      <w:r>
        <w:rPr/>
        <w:t>: земельный участок площадью 822537 кв. м, с кадастровым номером 31:14:0000000:1034, по адресу: Белгородская область,  Борисовский район, в границах земель АО «Русь»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45650,80 (сорок пять тысяч шестьсот пятьдесят рублей 8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45650,80 (сорок пять тысяч шестьсот пятьдесят рублей 8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369,52 (одна тысяча триста шестьдесят девять рублей 52 копейки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Normal"/>
        <w:suppressAutoHyphens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«</w:t>
      </w:r>
      <w:r>
        <w:rPr>
          <w:bCs/>
        </w:rPr>
        <w:t>земли сельскохозяйственного назначения» с видом разрешенного использования – для сельскохозяйственного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Сведения о земельном участке</w:t>
      </w:r>
      <w:r>
        <w:rPr/>
        <w:t>: земельный участок площадью 27923 кв. м, с кадастровым номером 31:14:0000000:1033, по адресу: Белгородская область,  Борисовский район, в границах земель АО «Русь»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6948,64 (шесть тысяч девятьсот сорок восемь рублей 64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6948,64 (шесть тысяч девятьсот сорок восемь рублей 64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208,46 (двести восемь рублей 46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а аренды земельного участка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3.09.2024 с 1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10.10.2024            до 22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1.10.2024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у №1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Администрация Крюковского сельского поселения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Крюковского сельского поселения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kryukovskoe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ofitsialno</w:t>
      </w:r>
      <w:r>
        <w:rPr/>
        <w:t>/</w:t>
      </w:r>
      <w:r>
        <w:rPr>
          <w:lang w:val="en-US"/>
        </w:rPr>
        <w:t>dokumenty</w:t>
      </w:r>
      <w:r>
        <w:rPr/>
        <w:t>/ в сети Интернет или в администрации Крюковского сельского поселения по адресу: Белгородская область, Борисовский район, с.Крюково, ул.Ленина, 55, тел. 8-47-(246) 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Крюковского сельского поселения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Крюковского сельского поселения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kryukovsko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ofitsialno</w:t>
      </w:r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dokumenty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6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8" Type="http://schemas.openxmlformats.org/officeDocument/2006/relationships/hyperlink" Target="consultantplus://offline/ref=A77CB700A068768665626B1DD7B67187568A355FCD6B4057D91C56B1D05033D4A3A0A40A77D2C944644DEDAD53CF4BBD1304CBF6m1m0K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4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4-08T09:23:00Z</cp:lastPrinted>
  <dcterms:modified xsi:type="dcterms:W3CDTF">2024-09-13T14:31:00Z</dcterms:modified>
  <cp:revision>32</cp:revision>
  <dc:subject/>
  <dc:title>РЕШЕНИЕ № 11</dc:title>
</cp:coreProperties>
</file>