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25 июн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3 мая 2025 года №604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индивидуального жилищного строительства, площадью 1656 кв. м., кадастровый номер 31:14:0406004:158, расположенного по адресу: Белгородская область, Борисовский район, с.Крюково, ул.Мальцева, земельный участок 39в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183,60 (две тысячи сто восемьдесят три рубля 60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65,51 (шестьдесят пять рублей 51 копейка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183,60 (две тысячи сто восемьдесят три рубля 60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Срок договора аренды – 20 лет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индивидуального жилищного строительства, площадью 1689 кв. м., кадастровый номер 31:14:0406004:157, расположенного по адресу: Белгородская область, Борисовский район, с.Крюково, ул.Мальцева, земельный участок 39б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227,11 (две тысячи двести двадцать семь рублей 11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66,81 (шестьдесят шесть рублей 81 копейка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227,11 (две тысячи двести двадцать семь рублей 11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Срок договора аренды – 20 лет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3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индивидуального жилищного строительства, площадью 1791 кв. м., кадастровый номер 31:14:0406004:160, расположенного по адресу: Белгородская область, Борисовский район, с.Крюково, ул.Мальцева, земельный участок 39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361,61 (две тысячи триста шестьдесят один рубль 61 копейка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70,85 (семьдесят рублей 85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2361,61 (две тысячи триста шестьдесят один рубль 61 копейка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Крюк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08 октября 2019 года №527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/>
        <w:t>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</w:rPr>
        <w:t>Условия технологического подключения объекта строительства к сетям инженерно-технического обеспечения.</w:t>
      </w:r>
      <w:r>
        <w:rPr/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 Возможности подключения к центральным сетям водоснабжения не имеется. Техническая возможность подключения (технологического присоединения) к сетям газораспределения объекта капитального строительства имеетс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его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23.05.2025 с 17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21.06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23.06.2025 года</w:t>
      </w:r>
      <w:r>
        <w:rPr/>
        <w:t xml:space="preserve"> </w:t>
      </w:r>
      <w:r>
        <w:rPr>
          <w:b/>
        </w:rPr>
        <w:t>с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5-23T14:56:00Z</cp:lastPrinted>
  <dcterms:modified xsi:type="dcterms:W3CDTF">2025-05-23T11:58:00Z</dcterms:modified>
  <cp:revision>53</cp:revision>
  <dc:subject/>
  <dc:title>РЕШЕНИЕ № 11</dc:title>
</cp:coreProperties>
</file>